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t xml:space="preserve">                                    </w:t>
      </w:r>
      <w:r>
        <w:rPr>
          <w:rFonts w:cs="Arial" w:ascii="Arial" w:hAnsi="Arial"/>
          <w:b/>
        </w:rPr>
        <w:t>YARRA RANGES AGQTP PROJEC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1290320" cy="808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0320" cy="808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5535" cy="716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" t="-2" r="-1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5535" cy="71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6pt;height:63.7pt;mso-wrap-distance-left:9.05pt;mso-wrap-distance-right:9.05pt;mso-wrap-distance-top:0pt;mso-wrap-distance-bottom:0pt;margin-top:-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05535" cy="716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" t="-2" r="-1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5535" cy="71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hancing Literacy and Numeracy Outcomes Through eLearning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3895090" cy="8382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: _______________________   Class Year Level: ______________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oose a tool / eLearning strategy to try in your classroo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me of the tool / strateg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ebsite address (if applicab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ttp://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plan to implement it within your numeracy curriculum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How do you expect it to support your students’ learning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w that you have tried this tool / eLearning strategy, which numeracy skills does this tool assist students to develop? Select a skill from the list and / or add skills as required. Delete skills you did not address. Tick the cell for the rating you have given and provide a comment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801"/>
        <w:gridCol w:w="801"/>
        <w:gridCol w:w="802"/>
        <w:gridCol w:w="2880"/>
      </w:tblGrid>
      <w:tr>
        <w:trPr>
          <w:trHeight w:val="135" w:hRule="atLeast"/>
        </w:trPr>
        <w:tc>
          <w:tcPr>
            <w:tcW w:w="5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Rating</w:t>
            </w:r>
          </w:p>
        </w:tc>
      </w:tr>
      <w:tr>
        <w:trPr>
          <w:trHeight w:val="135" w:hRule="atLeast"/>
        </w:trPr>
        <w:tc>
          <w:tcPr>
            <w:tcW w:w="5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igh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d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ow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ment</w:t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ber – for instance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nting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 of operatio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ace – for instance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hap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95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gl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surement, Chance and Data  – for instance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ling time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verting between units of measuremen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ructure – for instance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ber sentence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gebr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ing mathematically – for instance: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ttern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ing diagrams to explain / solve problems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ould you use this tool / strategy again? Give reasons for your answer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hat modifications, if any, would you make to the integration of this tool / strategy into your program?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commendations to other teachers</w:t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3:31:00Z</dcterms:created>
  <dc:creator>02167970</dc:creator>
  <dc:description/>
  <cp:keywords/>
  <dc:language>en-US</dc:language>
  <cp:lastModifiedBy>02167970</cp:lastModifiedBy>
  <dcterms:modified xsi:type="dcterms:W3CDTF">2009-09-08T02:23:00Z</dcterms:modified>
  <cp:revision>7</cp:revision>
  <dc:subject/>
  <dc:title> </dc:title>
</cp:coreProperties>
</file>